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89</w:t>
      </w:r>
    </w:p>
    <w:p>
      <w:pPr>
        <w:pStyle w:val="Normal"/>
        <w:rPr>
          <w:sz w:val="28"/>
          <w:szCs w:val="28"/>
        </w:rPr>
      </w:pPr>
      <w:r>
        <w:rPr>
          <w:sz w:val="28"/>
          <w:szCs w:val="28"/>
        </w:rPr>
      </w:r>
    </w:p>
    <w:p>
      <w:pPr>
        <w:pStyle w:val="Normal"/>
        <w:rPr>
          <w:sz w:val="28"/>
          <w:szCs w:val="28"/>
        </w:rPr>
      </w:pPr>
      <w:r>
        <w:rPr>
          <w:sz w:val="28"/>
          <w:szCs w:val="28"/>
        </w:rPr>
        <w:t>I try to be honest most of the time, but sometimes in business it’s easier to embellish or blame, rather than be honest.  Despite that, I learned a lesson about honesty one time with a customer.  I had always been up-front with him. I’d always worked very hard for him. We’d shipped parts to Italy for him when their furnaces went down and they were losing hundreds of thousands of dollars a day. I had to get them the parts they needed.  I had to have those parts specially made in our shop, so that means I had to play nice-nice with all the guys there. That way I could get the parts done so I could get them shipped and help them get their plant going again. Well, there’s always mess-ups here and there and there was a time when the screw up was mine. It was just flat-out my mistake.  I was getting ready to go on a business trip. I got the order part-way processed and got side tracked. Somewhere between engineering and the machine shop, I dropped the ball. I called in to work while I was on the trip and my assistant told me they had asked about the order. I just drew a blank – I was 3,000 miles away and I couldn’t remember what had happened.  When I got back to the office, I had to call the guy and finally I just told him the truth. I told him that I’m the one who messed up and I was sorry and I would do everything I could to get it out and blah blah blah, and I gotta tell you, I made one very good friend out of that.  He was so blown away that I was honest about it. From then on, it was just amazing. I know that it’s not something that everyone would have done because one of my coworkers said, “I never would have told him that.”  And I thought, “You know what? I’m human, he’s human.” It really paid off and I’m really up front with people now. I expose my weakness when I do that, but I do try to be very up front with peopl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3:14:00Z</dcterms:created>
  <dc:creator>Subject Account</dc:creator>
  <dc:description/>
  <cp:keywords/>
  <dc:language>en-US</dc:language>
  <cp:lastModifiedBy>Subject Account</cp:lastModifiedBy>
  <dcterms:modified xsi:type="dcterms:W3CDTF">2005-06-28T23:14:00Z</dcterms:modified>
  <cp:revision>1</cp:revision>
  <dc:subject/>
  <dc:title>Memory 5889</dc:title>
</cp:coreProperties>
</file>